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ует пять сигналов гражданской оборон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98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12"/>
        <w:gridCol w:w="3797"/>
        <w:gridCol w:w="2295"/>
        <w:gridCol w:w="309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оповещен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дачи сигн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сигнал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получении сигнала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ние ВСЕМ!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й сигнал с помощью сирен, гудков и других звуковых средств оповещения, установленных в городах и на предприятия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ивлечения внимания персонала и населения о передаче сигналов гражданской обороны и информировании об авариях, катастрофах, стихийных бедствия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ВСЕ имеющиеся средства радио и телекоммуникаций для прослушивания информации штаба гражданской  обороны.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тревог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о радиотрансляционным и телевизионным приемникам информации о воздушной опасности в течение 5 минут непрерывно открытым текстом: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4"/>
                <w:szCs w:val="24"/>
              </w:rPr>
              <w:t>"ВНИМАНИЕ! ГОВОРИТ ШТАБ ГРАЖДАНСКОЙ ОБОРОНЫ! ВОЗДУШНАЯ ТРЕВОГА!"</w:t>
            </w:r>
            <w:r>
              <w:rPr>
                <w:sz w:val="24"/>
                <w:szCs w:val="24"/>
              </w:rPr>
              <w:t> и объяснение кратких действий по этому сигнал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упреждения персонала и населения о непосредственно возникшей опасности нападения противни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ить свет, воду. Взять средства индивидуальной защиты, документы, запас продуктов и воды. Быстро занять места в закрепленном за вами защитном сооружени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СПОКОЙСТВИЕ И ПОРЯДОК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ся в убежище до следующего сообщения штаба ГО о дальнейших действиях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й воздушной тревог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о радиотрансляционным и телевизионным приемникам информации об отбое сигнала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"ВНИМАНИЕ! ГОВОРИТ ШТАБ ГРАЖДАНСКОЙ ОБОРОНЫ! ОТБОЙ ВОЗДУШНОЙ ТРЕВОГИ!"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персоналу и населению покинуть защитные сооружения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с собой все принесенные средства защиты, продукты питания, воду и личные вещ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инуть защитное сооружени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выполнение своих обязанностей, прерванных предыдущим сигналом.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ая опасност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о радиотрансляционным и телевизионным приемникам информации об угрозе радиоактивного заражения местности, в течение 5 минут непрерывно открытым текстом: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4"/>
                <w:szCs w:val="24"/>
              </w:rPr>
              <w:t>"ВНИМАНИЕ! ГОВОРИТ ШТАБ ГРАЖДАНСКОЙ ОБОРОНЫ! РАДИАЦИОННАЯ ОПАСНОСТЬ!"</w:t>
            </w:r>
            <w:r>
              <w:rPr>
                <w:sz w:val="24"/>
                <w:szCs w:val="24"/>
              </w:rPr>
              <w:t> и объяснение кратких действий по этому сигнал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упреждения персонала и населения о радиоактивном заражении местности. Принятие мер защиты от него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надеть средства защиты органов дыхания (противогазы, респираторы, ватно-марлевые повязки и т.п.), взять подготовленный запас продуктов питания, воды, документы и уйти в защитное сооружение, провести его герметизацию и находиться там до поступления других распоряжений штаба гражданской оборон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рансляционные и телевизионные приемники держать включенными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тревог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о радиотрансляционным и телевизионным приемникам информации об угрозе химического заражения, в течение 5 минут непрерывно открытым текстом: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4"/>
                <w:szCs w:val="24"/>
              </w:rPr>
              <w:t>"ВНИМАНИЕ! ГОВОРИТ ШТАБ ГРАЖДАНСКОЙ ОБОРОНЫ! ХИМИЧЕСКАЯ ТРЕВОГА!"</w:t>
            </w:r>
            <w:r>
              <w:rPr>
                <w:sz w:val="24"/>
                <w:szCs w:val="24"/>
              </w:rPr>
              <w:t> и объяснение кратких действий по этому сигнал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упреждения персонала и населения о химическом заражении местности и защите от отравляющих вещест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защиты от них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надеть противогазы, при наличии, либо ватно-марлевые повязки смоченные солевым раствором или респираторы  (если имеется - защитную одежду). Плотно закрыть все окна и двери, убыть в убежище. Если такового по близости нет — принять антиод, провести герметизацию окон, дверей, вентиляционных люков и оставаться в помещении до получения сигнала 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ТБОЙ ХИМИЧЕСКОЙ ТРЕВОГИ!" или других команд штаба ГО, при этом, приемники не отключать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сь на открытой местности — надеть противогаз и укрыться в ближайшем убежище или помещении.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По сигналу «Воздушная тревога»</w:t>
      </w:r>
      <w:r>
        <w:rPr>
          <w:sz w:val="24"/>
          <w:szCs w:val="24"/>
        </w:rPr>
        <w:t xml:space="preserve"> население обязан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при нахождении на работе (в учебном заведении)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ыполнить мероприятия, предусмотренные на этот случай инструкцией, разработанной для данного участка производства (прекратить работу или занятия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тключить (в темное время) наружное и внутреннее освещение, за исключением светильников маскировочного освещени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деть противогаз и закрепить его в «походном» положени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к можно быстрее занять место в убежище (укрытии) (если покинуть рабочее место невозможно по условиям технологического процесса, занять укрытие, оборудованное поблизости от рабочего места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одители транспортных средств обязаны немедленно остановиться, открыть двери, отключить транспортное средство от источников электропитания и вслед за пассажирами поспешить в ближайшее укрыти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при нахождении в общественном месте необходимо внимательно выслушать сообщение администрации о местонахождении ближайшего укрытия и поспешить туда, приведя имеющиеся средства индивидуальной защиты в готовность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если сигнал застал вас дома, необходим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ыключить газ, все нагревательные приборы (погасить огонь в печи), отключить источники газо- и электроснабжени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деть детей, взять средства индивидуальной защиты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зять медицинские средства защиты, запас воды и запас нескоропортящихся продуктов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деть противогаз и закрепить его в «походном» положени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хватить имеющиеся средства защиты кож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едупредить соседей, если они не услышали сигнал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к можно быстрее дойти до защитного сооружения, а если его нет, использовать естественные укрыти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при получении сигнала на улиц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кинуть транспортное средство сразу же после его остановк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ивести в готовность имеющиеся при себе средства индивидуальной защиты и быстро занять ближайшее укрытие.</w:t>
      </w:r>
    </w:p>
    <w:p>
      <w:pPr>
        <w:pStyle w:val="Style15"/>
        <w:rPr/>
      </w:pPr>
      <w:r>
        <w:rPr>
          <w:sz w:val="24"/>
          <w:szCs w:val="24"/>
        </w:rPr>
        <w:t>Если вы не успели занять убежище (укрытие), то спрячьтесь в ближайшем заглубленном помещении, подземном переходе, тоннеле или коллекторе; при отсутствии их используйте любую траншею, канаву, овраг, балку, лощину, яму и другие искусственные и естественные укрыт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ельской местности кроме перечисленных выше мероприятий по сигналу «Воздушная тревога» скот загоняют в загерметизированное помещение или в естественные укрытия (овраги, балки, лощины, карьеры и т. д.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сех случаях внимательно прислушивайтесь к распоряжениям органов гражданской обороны (администрации), формирований охраны общественного порядка и неукоснительно выполняйте 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> подается для оповещения населения о том, что угроза непосредственного нападения противника миновала. Он доводится по радио- и телевизионной сетям: через каждые 3 мин дикторы повторяют в течение 1— 2 мин: «Внимание! Внимание! Граждане! Отбой воздушной тревоги! Отбой воздушной тревоги!» Сигнал дублируется по местным радиотрансляционным сетям, с помощью передвижных громкоговорящих установ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объявления этого сигнала население действует в соответствии со сложившейся обстановко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рабочие, служащие, колхозники и студенты (учащиеся) возвращаются к месту работы, учебы (к месту сбора формирований) или включаются в работу по ликвидации последствий нападени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неработающее население вместе с детьми возвращается домой и действует в соответствии с объявленным порядком или режимом радиационной защи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население должно находиться в готовности к возможному повторному нападению, внимательно следить за распоряжениями и сигналами органов гражданской обор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> подается при выявлении начала радиоактивного заражения данного населенного пункта (района) или при угрозе радиоактивного заражения в течение ближайшего часа. Он доводится до населения по местным радио- и телевизионным сетям: диктор в течение 2—3 мин повторяет: «Внимание! Внимание! Граждане! Радиацио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ость! Радиационная опасность!» При необходимости оповещение дополняется слов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грожаемые районы следующие...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каждом населенном пункте (районе) способ доведения этого сигнала до жителей может уточняться исходя из местных услов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в сигнал, каждый житель обяза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деть респиратор (противопыльную маску или ватно-марлевую повязку), а при отсутствии их привести в боевую готовность противогаз, а также на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пособленную для защиты кожи одежду, обувь, перчатк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зять подготовленный запас продуктов и воды, медикаменты, предметы первой необходимости и следовать в убежище или противорадиационное укрыт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 обстоятельства вынуждают вас укрыться в квартире (доме) или в производственном помещении, то как можно быстрее следует закончить работы по герметизации помещения, в котором вы будете находиться: закрыть плотной тканью окна, в зданиях с печным отоплением закрыть трубы, заделать имеющиеся щели и отверст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ельской местности по этому сигналу все домашние животные загоняются в подготовленные для длительного содержания животноводческие помещения; одновременно проводится проверка качества герметизации этих помещений, а также надежности герметизации склад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й, погребов, колодцев, емкостей с водой, защищенности кормов, находящихся вне животноводческих помещений. При отсутствии загерметизированных помещений применяют имеющиеся средства индивидуальной защиты племенного ск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служивающий животноводческие фермы персонал укрывается в противорадиационных укрытиях, подготовленных вблизи животноводческих помеще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ход из убежищ (укрытий) и других загерметизированных помещений разрешается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распоряжению местных органов гражданской обор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гнал «Химическая тревога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сигнал подается при обнаружении химического или бактериологического заражения или угрозе заражения населенного пункта в течение ближайшего часа. В этих целях используется местная радиотрансляционная с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ктор объявляет: «Внимание! Внимание! Граждане! Химическая тревога! Химическая тревога!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слова повторяются в течение 5 мин с интервалом 30 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ы доведения этого сигнала до жителей могут уточняться и дополняться исходя из местных условий и возможнос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данному сигналу каждому необходимо быстро надеть противогаз, при наличии, либо ватно-марлевую повязку смоченную солевым раствором или респиратор и имеющиеся средства индивидуальной защиты кожи и укрыться в защитном сооруже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е животные по сигналу «Химическая тревога» загоняются в заранее подготовленные помещ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том, что опасность химического и бактериологического заражения миновала, и о порядке дальнейшего поведения вас известят местные органы гражданской обороны. Без их команды покидать убежища (укрытия) и другие загерметизированные помещения или снимать средства индивидуальной защиты запрещ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дьте внимательны к сигналам оповещения гражданской обороны и действуйте по ним в строгом соответствии с изложенными выше рекомендациями и дополнительными распоряжениями местных органов гражданской обор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11:00Z</dcterms:created>
  <dc:creator>1</dc:creator>
  <dc:description/>
  <dc:language>en-US</dc:language>
  <cp:lastModifiedBy>1</cp:lastModifiedBy>
  <dcterms:modified xsi:type="dcterms:W3CDTF">2025-02-06T16:15:00Z</dcterms:modified>
  <cp:revision>1</cp:revision>
  <dc:subject/>
  <dc:title/>
</cp:coreProperties>
</file>